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5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i praktyka przywódz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omasz Koziełło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omasz Koziełło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Segoe UI Symbol" w:hAnsi="Segoe UI Symbol" w:eastAsia="MS Gothic;ＭＳ ゴシック" w:cs="Segoe UI Symbol"/>
          <w:b w:val="false"/>
          <w:b w:val="false"/>
          <w:caps w:val="false"/>
          <w:smallCaps w:val="false"/>
          <w:szCs w:val="24"/>
          <w:u w:val="single"/>
        </w:rPr>
      </w:pPr>
      <w:r>
        <w:rPr>
          <w:rFonts w:eastAsia="MS Gothic;ＭＳ ゴシック" w:cs="Segoe UI Symbol" w:ascii="Segoe UI Symbol" w:hAnsi="Segoe UI Symbol"/>
          <w:b w:val="false"/>
          <w:caps w:val="false"/>
          <w:smallCaps w:val="false"/>
          <w:szCs w:val="24"/>
          <w:u w:val="single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  – wykład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ćwiczenia – 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znać podstawowe wydarzenia i fakty z najnowszej historii Polski i powszech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ent powinien poznać aspekty teoretyczne przywództwa polity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ent powinien umieć określić typy przywódców politycznych w rzeczywistym świecie na podstawie ich poglądów i działalnośc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pojęcie oraz rodzaje przywództwa, a także zasady postaw określanych jako przywództwo politycz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rolę przywódców politycznych w różnych uwarunkowaniach, sytuacjach i w różnym czasie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wiedzę teoretyczną do analizy sytuacji i aktywności wybranych przywódców politycznych oraz ich roli w systemie polityczny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określić znaczenie demokratycznego oraz autorytarnego i totalitarnego przywództwa dla systemu politycznego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pełnienia w przyszłym życiu publicznym roli przywódcy, jeśli zajdzie taka koniecznoś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4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Pojęcie przywództwa poli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Teorie przywództwa poli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Typy i klasyfikacje przywództwa poli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4. Uwarunkowania przywództwa poli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rzywództwo polityczne w demokracji, autorytaryzmie i totalitaryzm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Legitymizacja przywództwa poli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Kreacja wizerunku przywódcy politycznego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Przywództwo w systemie prezydenckim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rzywództwo w systemie półprezydenckim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Przywództwo w systemie parlamentarno-gabinetowym na wybranych przykłada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Przywództwo w systemie autorytarnym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rzywództwo w systemie totalitarnym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Przywództwo w monarchii i republice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Wpływ przywództwa politycznego na politykę wewnętrzną i zagraniczną państwa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Przywództwo w organizacjach międzynarodowych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Wpływ przywództwa w organizacjach międzynarodowych na stosunki międzynarodow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, analiza tekstów z dyskusją, przygotowanie przez studentów pracy zaliczeniowej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LICZENIE Z OCEN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LICZENIE Z OCEN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zaliczenie z oceną, praca zaliczeniowa, aktywność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ZALICZENIOWA, AKTYWNOŚĆ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zaliczeniowa, aktywność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średnia ocen za aktywność, pracę zaliczeniową i zaliczenie końcow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b/>
                <w:smallCaps/>
                <w:szCs w:val="24"/>
              </w:rPr>
              <w:t>Ocena końcowa: średnia ocen z ćwiczeń i egzaminu wg schematu</w:t>
            </w:r>
            <w:r>
              <w:rPr>
                <w:rFonts w:cs="Corbel" w:ascii="Corbel" w:hAnsi="Corbel"/>
                <w:sz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 xml:space="preserve">100-90% - 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 xml:space="preserve">89-80% - 4,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 xml:space="preserve">79-70% - 4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 xml:space="preserve">69-60% - 3,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 xml:space="preserve">59-50% - 3;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 w:val="20"/>
              </w:rPr>
              <w:t>poniżej 50% - 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Nie dotyczy 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artliński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ztwo polityczne. Wprowadze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Olsztyn 2012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iatr J.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ztwo polityczne. Studium politologi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Łódź 2008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Żukiewicz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ztwo polityczne. Teoria i prak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ankowicz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zywódcy polityczni współczesnego świata. Mężowie stanu, demokraci i tyran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2007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artliński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zywództwo partyjne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Toruń 2011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odel przywództwa. Wymiar lokalny, krajowy i międzynarodow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red. A.K. Piasecki, Kraków 2006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Nocoń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lity polityczne: Studium interpretacji funkcjon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oruń 2004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tto J. G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ca polityczny elementem konstytutywnym reżimu polity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oruń 2012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ztwo polity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red. T. Bodio, Warszawa 2001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ztwo polityczne. Teoria i rzeczywistoś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red. L. Rubisz, K. Zuba, Toruń 2004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Żukiewicz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ztwo prezydenckie w państwach Europy Środkowej i Wschodniej po 1989 roku. Analiza porównawcz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oruń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18:00Z</dcterms:created>
  <dc:creator>User</dc:creator>
  <dc:description/>
  <cp:keywords/>
  <dc:language>en-US</dc:language>
  <cp:lastModifiedBy>Pikus Anna</cp:lastModifiedBy>
  <cp:lastPrinted>2019-02-06T13:12:00Z</cp:lastPrinted>
  <dcterms:modified xsi:type="dcterms:W3CDTF">2022-05-25T09:27:00Z</dcterms:modified>
  <cp:revision>5</cp:revision>
  <dc:subject/>
  <dc:title/>
</cp:coreProperties>
</file>